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 M O W A – WZÓR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w dniu  …………………………………………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Krakowie pomiędz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rakowskim Szpitalem Specjalistycznym im. św. Jana Pawła II </w:t>
      </w:r>
      <w:r>
        <w:rPr>
          <w:rFonts w:cs="Calibri" w:ascii="Calibri" w:hAnsi="Calibri"/>
          <w:sz w:val="22"/>
          <w:szCs w:val="22"/>
        </w:rPr>
        <w:t xml:space="preserve">z siedzibą ul. Prądnicka 80, 31-202 Kraków – wpisanym do rejestru stowarzyszeń, innych organizacji społecznych i zawodowych, fundacji, publicznych zakładów opieki zdrowotnej pod numerem KRS 0000046052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reprezentowanym przez </w:t>
      </w:r>
      <w:r>
        <w:rPr>
          <w:rFonts w:cs="Calibri" w:ascii="Calibri" w:hAnsi="Calibri"/>
          <w:b/>
          <w:sz w:val="22"/>
          <w:szCs w:val="22"/>
        </w:rPr>
        <w:t>mgr inż. Adriana Żaka - Pełnomocnika Dyrektora ds. Techniczno-Eksploatacyjnych</w:t>
      </w:r>
      <w:r>
        <w:rPr>
          <w:rFonts w:cs="Calibri" w:ascii="Calibri" w:hAnsi="Calibri"/>
          <w:sz w:val="22"/>
          <w:szCs w:val="22"/>
        </w:rPr>
        <w:t xml:space="preserve"> zwanym dalej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mowa została zawarta na podstawie art. 2 ust.1 pkt.1 ustawy Prawo Zamówień  Publicznych oraz zgodnie z Zarządzeniem Dyrektora Krakowskiego Szpitala  Specjalistycznego im. Jana Pawła II nr 45 z dnia 21 czerwca 2022 r. w przedmiocie dokonywania wydatków ze środków publicznych nieobjętych ustawą Prawo Zamówień Publicznych, których wartość nie przekracza wyrażonej w złotych równowartości kwoty 130.000 złotych netto o 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</w:t>
      </w:r>
      <w:r>
        <w:rPr>
          <w:rFonts w:cs="Calibri" w:ascii="Calibri" w:hAnsi="Calibri"/>
          <w:b/>
          <w:sz w:val="22"/>
          <w:szCs w:val="22"/>
        </w:rPr>
        <w:t xml:space="preserve"> wykonania </w:t>
      </w:r>
      <w:bookmarkStart w:id="0" w:name="_Hlk212020584"/>
      <w:r>
        <w:rPr>
          <w:rFonts w:cs="Calibri" w:ascii="Calibri" w:hAnsi="Calibri"/>
          <w:b/>
          <w:sz w:val="22"/>
          <w:szCs w:val="22"/>
        </w:rPr>
        <w:t xml:space="preserve">projektu budowlanego i uzyskania pozwolenia na budowę na parking gruntowy na działce nr 222, obręb 44, dzielnica Krowodrza, Kraków. 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z w:val="22"/>
          <w:szCs w:val="22"/>
        </w:rPr>
        <w:t xml:space="preserve">Zakresem Zamówienia objęte są prace wyszczególnione w załączniku nr 1 (oferta Wykonawcy). 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acja projektowa winna zostać opracowana przez osoby posiadające kwalifikacje zawodowe wymagane przepisami prawa zgodnie z Rozporządzeniem Ministra Rozwoju i Technologii z dnia 20 grudnia 2021r w sprawie szczegółowego zakresu i formy projektowej, specyfikacji technicznych wykonania i odbioru robót budowlanych oraz programy funkcjonalno-użytkowego. 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winien wykonać dokumentację projektową wraz z podaniem szacunkowych cen prac budowlano-instalacyjnych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na dostarczenie kompletnej dokumentacji </w:t>
      </w:r>
      <w:r>
        <w:rPr>
          <w:rFonts w:cs="Calibri" w:ascii="Calibri" w:hAnsi="Calibri"/>
          <w:b/>
          <w:sz w:val="22"/>
          <w:szCs w:val="22"/>
        </w:rPr>
        <w:t xml:space="preserve">w terminie 6 miesięcy </w:t>
      </w:r>
      <w:r>
        <w:rPr>
          <w:rFonts w:cs="Calibri" w:ascii="Calibri" w:hAnsi="Calibri"/>
          <w:sz w:val="22"/>
          <w:szCs w:val="22"/>
        </w:rPr>
        <w:t>od dnia podpisania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 wysokość wynagrodzenia na kwotę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.  </w:t>
      </w:r>
      <w:r>
        <w:rPr>
          <w:rFonts w:cs="Calibri" w:ascii="Calibri" w:hAnsi="Calibri"/>
          <w:sz w:val="22"/>
          <w:szCs w:val="22"/>
        </w:rPr>
        <w:t>(słownie…………………………………………….. złotych 00/100)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płacone zostanie na podstawie faktury VAT wystawionej przez Wykonawcę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regulowane będzie w terminie 30 dni od daty doręczenia faktury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odstawą do wystawienia faktury będzie podpisany przez obie strony umowy – protokół przekazania i odbioru dokumentacji objętej umową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ważać się będzie dzień obciążenia rachunku bankowego Zamawiającego.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dostarczenia opracowanej dokumentacji projektowej Zamawiającemu            w jednym egzemplarzu w wersji papierowej oraz w jednym egzemplarzu w wersji elektronicznej, zapisanej na nośniku danych (CD lub pamięć USB). Wersja elektroniczna powinna obejmować komplet plików w formatach edytowalnych (DOC oraz DWG) oraz w formacie nieedytowalnym (PDF), a także zawierać zeskanowane kopie wszystkich dokumentów wymaganych do złożenia wniosku o wydanie pozwolenia na budowę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, w terminie nie dłuższym niż 14 dni od dnia przekazania dokumentacji projektowej, przed jej złożeniem do właściwego organu w celu uzyskania pozwolenia na budowę, dokona jej weryfikacji pod względem kompletności, poprawności oraz zgodności z postanowieniami niniejszej umowy. Po przeprowadzeniu oceny i stwierdzeniu zgodności dokumentacji z wymaganiami umowy, Zamawiający podpisze protokół przekazania i odbioru prac. Złożenie projektu do pozwolenia na budowę będzie możliwe po zatwierdzeniu dokumentacji przez Zamawiającego. Podpisanie protokołu nie wyklucza roszczeń Zamawiającego w stosunku do Wykonawcy z tytułu rękojmi oraz nienależytego wykonania umowy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odmówić przyjęcia dokumentacji projektowej do czasu usunięcia zgłoszonych zastrzeżeń, jeżeli stwierdzi, iż przedłożona dokumentacja została wykonana niezgodnie z postanowieniami niniejszej umowy. W takim przypadku za termin wykonania zadania uznany będzie termin, w którym Wykonawca przekaże Zamawiającemu poprawioną dokumentację projektową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Zamawiający w okresie obowiązywania rękojmi za wady zwróci się do Wykonawcy z prośbą o wyjaśnienia do przekazanej dokumentacji - Wykonawca w terminie do trzech dni zobowiązany jest do udzielenia stosownych wyjaśnień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udziela gwarancji jakości na wykonaną dokumentację projektową na okres 24 miesięcy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Bieg okresu gwarancji jakości rozpoczyna się w dniu następnym licząc od daty odbioru końcowego dokumentacji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gwarancji Wykonawca będzie odpowiedzialny za usunięcie wszelkich wad w dokumentacji projektowej, które ujawnią się w okresie gwarancji i które wynikną z nieprawidłowego wykonania jakiegokolwiek dokumentacji lub jej części. 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roszczeń z tytułu gwarancji jakości także po terminie określonym w ust. 1, jeżeli reklamował wadę dokumentacji projektowej przed upływem tego terminu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Jeżeli Wykonawca nie usunie wad w dokumentacji, ujawnionych w okresie gwarancji, w terminie wyznaczonym przez Zamawiającego, to Zamawiający może zlecić usunięcie ich stronie trzeciej na koszt Wykonawcy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wynikających z tytułu gwarancji, Zamawiającemu przysługują uprawnienia z tytułu rękojmi za wady dokumentacji projektowej.</w:t>
      </w:r>
    </w:p>
    <w:p>
      <w:pPr>
        <w:pStyle w:val="Akapitzlist"/>
        <w:numPr>
          <w:ilvl w:val="0"/>
          <w:numId w:val="7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ękojmi za wady wynosi 24 miesię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 chwilą podpisania protokołu odbioru dokumentacji projektowej w ramach wynagrodzenia, o którym mowa w § 3 ust 1., Wykonawca przenosi na Zamawiającego całość autorskich praw majątkowych do wykonanej dokumentacji projektowej (w zakresie w jakim będzie stanowił utwór w rozumieniu prawa autorskiego), na następujących polach eksplantacji: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trwalania i zwielokrotnienia dokumentacji – wytwarzanie dowolną techniką egzemplarzy tej dokumentacji projektowej, w tym techniką drukarską, reprograficzną, zapisu magnetycznego oraz techniką cyfrową (w tym wprowadzenie i zwielokrotnienie dokumentacji projektowej w pamięci komputera i w sieciach informatycznych, w szczególności Internecie),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rotu oryginałem albo egzemplarzami, na których dokumentację projektową utrwalono – wprowadzenie do obrotu, użyczenie lub najem oryginału albo ich egzemplarzy,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prawa do publicznego udostępniania (w tym wyświetlania, wystawiania i odtwarzania) dokumentacji projektowej w sposób umożliwiający każdemu dostęp do niej w dowolnym miejscu i czasie, w szczególności za pośrednictwem środków masowego przekazu, broszur informacyjnych, sieci informatycznych (zwłaszcza Internetu), </w:t>
      </w:r>
    </w:p>
    <w:p>
      <w:pPr>
        <w:pStyle w:val="Akapitzlis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rzystywanie dokumentacji projektowej w dowolny sposób w celu realizacji inwestycji, w tym w celu przygotowania dalszej dokumentacji projektowej (projektu budowlano-technicznego), włączenie dokumentacji projektowej lub jej części do Specyfikacji Istotnych Warunków Zamówienia oraz udostepnienie projektu i jego części wszystkim zainteresowanym udziałem         w postepowaniu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rony postanawiają, że od chwili przeniesienia praw autorskich do dokumentacji, Zamawiającemu przysługuje prawo zezwalania na korzystanie i wykorzystywanie zależnych praw autorskich w dokumentacji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korzystania z podwykonawców przy realizacji dokumentacji projektowej, Wykonawca ma uzyskać prawa autorskie od nich, w celu zapewnienia ich przeniesienia na Zamawiającego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zwłoki w wykonaniu dokumentacji projektowej objętej umową, Wykonawca zapłaci Zamawiającemu karę umowną w wysokości 0,2% wynagrodzenia, o którym mowa § 3 ust.1 za każdy dzień zwłoki w oddaniu dokumentacji projektowej albo w usunięciu ich wad.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odstąpić od umowy w przypadku zwłoki Wykonawcy w oddaniu dokumentacji projektowej lub w usunięciu jej wad powyżej 14 dni. Zamawiający może skorzystać z prawa do odstąpienia od umowy w terminie 90 dni od wystąpienia wskazanej okoliczności, nie później jednak niż w ciągu 5 lat od zawarcia niniejszej umowy.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odszkodowanie w wysokości 20 % ceny, o której mowa w §3 ust. 1 w przypadku odstąpienia od umowy z przyczyn, za które ponosi odpowiedzialność.</w:t>
      </w:r>
    </w:p>
    <w:p>
      <w:pPr>
        <w:pStyle w:val="Akapitzlist"/>
        <w:numPr>
          <w:ilvl w:val="0"/>
          <w:numId w:val="8"/>
        </w:numPr>
        <w:spacing w:lineRule="auto" w:line="276" w:before="24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Strony dopuszczają możliwość dochodzenia odszkodowania uzupełniającego.</w:t>
      </w:r>
    </w:p>
    <w:p>
      <w:pPr>
        <w:pStyle w:val="Akapitzlist"/>
        <w:spacing w:lineRule="auto" w:line="276" w:before="24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keepNext w:val="true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Osobami upoważnionymi do kontaktów są: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a) ze strony Zamawiającego: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koordynacja zadania, zakres budowlany: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- branża instalacyjna: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b) ze strony Wykonawcy: 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treści umowy wymagają dla swej ważności formy pisemnej w postaci aneksu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postanowieniami niniejszej umowy mają zastosowanie przepisy Kodeksu Cywilnego oraz ustawy Prawo Budowlane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Ewentualne spory wynikłe w trakcie realizacji niniejszej umowy będą rozstrzygane przez sąd powszechny właściwy miejscowo dla Zamawiającego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 jeden dla Zamawiającego, jeden dla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Zamawiający </w:t>
        <w:tab/>
        <w:t xml:space="preserve">                                             </w:t>
        <w:tab/>
        <w:tab/>
        <w:tab/>
        <w:tab/>
        <w:t>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sectPr>
      <w:footerReference w:type="default" r:id="rId2"/>
      <w:type w:val="nextPage"/>
      <w:pgSz w:w="11906" w:h="16838"/>
      <w:pgMar w:left="720" w:right="720" w:gutter="227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next w:val="Normal"/>
    <w:qFormat/>
    <w:pPr>
      <w:widowControl/>
      <w:bidi w:val="0"/>
      <w:outlineLvl w:val="1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2b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08:00Z</dcterms:created>
  <dc:creator>Agnieszka Skierczyńska</dc:creator>
  <dc:description/>
  <cp:keywords/>
  <dc:language>en-US</dc:language>
  <cp:lastModifiedBy>Marzena Potępa</cp:lastModifiedBy>
  <cp:lastPrinted>2025-10-22T08:00:00Z</cp:lastPrinted>
  <dcterms:modified xsi:type="dcterms:W3CDTF">2026-01-12T06:21:00Z</dcterms:modified>
  <cp:revision>11</cp:revision>
  <dc:subject/>
  <dc:title/>
</cp:coreProperties>
</file>